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25" w:before="4" w:after="0"/>
        <w:ind w:right="35" w:hanging="0"/>
        <w:jc w:val="center"/>
        <w:rPr/>
      </w:pPr>
      <w:r>
        <w:rPr>
          <w:b/>
        </w:rPr>
        <w:t xml:space="preserve">ПРОГРАММА </w:t>
      </w:r>
      <w:r>
        <w:rPr>
          <w:sz w:val="32"/>
          <w:szCs w:val="32"/>
        </w:rPr>
        <w:t>школьного</w:t>
      </w:r>
      <w:r>
        <w:rPr>
          <w:b/>
        </w:rPr>
        <w:t xml:space="preserve"> ЭТАПА Х</w:t>
      </w:r>
      <w:r>
        <w:rPr>
          <w:b/>
          <w:lang w:val="en-US"/>
        </w:rPr>
        <w:t>V</w:t>
      </w:r>
      <w:r>
        <w:rPr>
          <w:b/>
        </w:rPr>
        <w:t>11 ВСЕРОССИЙСКОЙ</w:t>
      </w:r>
    </w:p>
    <w:p>
      <w:pPr>
        <w:pStyle w:val="Style17"/>
        <w:spacing w:lineRule="exact" w:line="225" w:before="4" w:after="0"/>
        <w:ind w:right="35" w:hanging="0"/>
        <w:jc w:val="center"/>
        <w:rPr>
          <w:b/>
          <w:b/>
        </w:rPr>
      </w:pPr>
      <w:r>
        <w:rPr>
          <w:b/>
        </w:rPr>
        <w:t>ОЛИМПИАДЫ ПО ПРЕДМЕТУ «ФИЗИЧЕСКАЯ КУЛЬТУРА» (2016г.)</w:t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  <w:w w:val="107"/>
        </w:rPr>
      </w:pPr>
      <w:r>
        <w:rPr>
          <w:b/>
          <w:w w:val="107"/>
        </w:rPr>
        <w:t>Содержание конкурсных испытаний</w:t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  <w:w w:val="107"/>
        </w:rPr>
      </w:pPr>
      <w:r>
        <w:rPr>
          <w:b/>
          <w:w w:val="107"/>
        </w:rPr>
      </w:r>
    </w:p>
    <w:p>
      <w:pPr>
        <w:pStyle w:val="Style17"/>
        <w:spacing w:lineRule="exact" w:line="225" w:before="4" w:after="0"/>
        <w:ind w:right="35" w:firstLine="697"/>
        <w:jc w:val="both"/>
        <w:rPr/>
      </w:pPr>
      <w:r>
        <w:rPr/>
        <w:t xml:space="preserve">Всероссийская  олимпиада школьников представляет собой конкурсное испытание учащихся основной и средней (полной) школы - юношей и девушек (раздельно). </w:t>
      </w:r>
    </w:p>
    <w:p>
      <w:pPr>
        <w:pStyle w:val="Style17"/>
        <w:spacing w:lineRule="exact" w:line="249"/>
        <w:ind w:right="35" w:firstLine="697"/>
        <w:jc w:val="both"/>
        <w:rPr/>
      </w:pPr>
      <w:r>
        <w:rPr/>
        <w:t xml:space="preserve">Конкурсное испытание состоит из заданий теоретико-методического и практического характера. </w:t>
      </w:r>
    </w:p>
    <w:p>
      <w:pPr>
        <w:pStyle w:val="Style17"/>
        <w:spacing w:lineRule="exact" w:line="235"/>
        <w:ind w:right="35" w:firstLine="697"/>
        <w:jc w:val="both"/>
        <w:rPr/>
      </w:pPr>
      <w:r>
        <w:rPr/>
        <w:t xml:space="preserve"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 области «Физическая культура». </w:t>
      </w:r>
    </w:p>
    <w:p>
      <w:pPr>
        <w:pStyle w:val="Style17"/>
        <w:spacing w:lineRule="exact" w:line="235"/>
        <w:ind w:right="35" w:firstLine="697"/>
        <w:jc w:val="both"/>
        <w:rPr/>
      </w:pPr>
      <w:r>
        <w:rPr/>
        <w:t xml:space="preserve">Практическое задание заключается в выполнении упражнений базовой части                Примерной программы по физической культуре по разделам: гимнастика,  легкая атлетика. </w:t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ически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-8 класс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я в закрытой форм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ремя выполнения олимпиады – 40 мину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ее количество баллов за теоретический тур – 100 баллов</w:t>
      </w:r>
    </w:p>
    <w:p>
      <w:pPr>
        <w:pStyle w:val="Normal"/>
        <w:spacing w:before="6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первые зимние Олимпийские игры проводились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1920 год, Антверпен (Норвегия)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1924 год, Шамони (Франция)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1928 год, Сен-Мориц (Швейцария)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1932 год, Лейк-Плэсид (СШ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ервым представителем России в Международном олимпийском комитете (МОК) был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А.Д. Бутовски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Л.Н. Толсто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П.Ф. Лесгафт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.Г. Смир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Главные принципы кодекса спортивной чести «Фэйр Плэй»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сохранять чувство собственного достоинства при любых обстоятельствах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е стремиться к победе любой ценой; на спортивной площадке сохранять честь и благородство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очетание физического совершенства с высокой нравственностью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тноситься с уважением и быть честным по отношению к соперникам, судьям, зри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вукратный олимпийский чемпион Владимир Куц побеждал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 беге на 100 и 200 метров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беге на 5000 и 10000 метров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в марафонском беге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 десятибор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одиной современного футбола счит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Англ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Бразил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Герма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Ит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вание «Мастер спорта России» присваив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за особые заслуги в спорте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за победу на Олимпийских играх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за выполнение норматива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за установление рекорда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 легкой атлетике бег с препятствиями назыв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бег с барьерам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кросс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принт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типль-ч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тайерский бег – это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бег на короткие дистанци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бег на средние дистанци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бег на длинные дистанци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бег на сверхдлинные диста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д общей физической подготовкой (ОФП) понимают тренировочный процесс, направленный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а формирование правильной осанк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а формирование здорового образа жизн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а всестороннее развитие физических качеств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на достижение высоких спортивных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Физические упражнения, используемые для исправления различных деформаций опорно-двигательного аппарата, называю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одводящим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имитационным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корригирующим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бщеразвивающ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Реакция сердечно-сосудистой системы оценивается как нормальная, если разность ЧСС в положении лежа и сидя составляет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енее 12 уд/ми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до 15 уд/ми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до 20 уд/ми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выше 20 уд/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В соответствии с состоянием здоровья, физическим развитием, уровнем физической подготовленности все школьники для занятий физической культурой распределяются на следующие медицинские группы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слабую, среднюю, сильную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сновную, подготовительную, специальную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без отклонений в состоянии здоровья, с отклонениями в состоянии здоровь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здоровительную, физкультурную, спортив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Лордоз – это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искривление (вогнутость) позвоночника вперёд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искривление (выпуклость) позвоночника назад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искривление позвоночника вправо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искривление позвоночника в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Бег с остановками и изменением направления по сигналу преимущественно способствует совершенствованию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быстроты движе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частоты движе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техники движе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координации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 Оценка поля как «слабое» или «сильное» использу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 футболе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регб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в гольфе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 шахма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6. Развивающий эффект при выполнении упражнений на выносливость наблюдается при частоте сердечных сокращений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120 уд/ми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140 уд/ми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160 уд/ми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выше 160 уд/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 Процесс изменения морфофункциональных свойств организма                  на протяжении жизни человека назыв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физическим воспитанием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физической подготовко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физическим развитием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физическим совершенств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. Гипертрофия мышц означает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увеличение длины мышечных волоко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увеличение толщины мышечных волоко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уменьшение длины мышечных волокон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уменьшение толщины мышечных воло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. Места в прыжках в длину, если два участника или более показали одинаковый результат, распределяются следующим образом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участник, показавший лучший результат первым занимает более высокое место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участник, показавший лучший результат в финале занимает более высокое место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места распределяются по средней арифметической сумме всех зачётных прыжков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места распределяются по лучшему результату из всех попы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. Всероссийский физкультурно-спортивный комплекс «Готов к труду и обороне» (ГТО) введен Указом Президента Российской Федерации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1 января 2014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24 марта 2014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11 июня 2014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1 сентября 2014 г.</w:t>
      </w:r>
    </w:p>
    <w:p>
      <w:pPr>
        <w:pStyle w:val="Normal"/>
        <w:spacing w:before="0" w:after="0"/>
        <w:ind w:firstLine="51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Задания в открытой форме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дготовительная часть урока физической культуры, тренировочного занятия; выполнение специальных упражнений для подготовки организма к предстоящим занятиям называется – …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гимнастике: положение тела, при котором оно максимально согнуто в тазобедренных и коленных суставах, спина округлена, голова опущена называется – …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межуток времени в 4 года между двумя Олимпийскими играми, единица летоисчисления в Древней Греции называется – …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70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лассические лыжные ходы подразделяются на попеременные и … лыжные ходы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чальный удар в отдельных спортивных играх (бадминтон, бейсбол, волейбол, теннис), вводящий мяч в игру называется – …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ы закончили выполнение зад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6:00Z</dcterms:created>
  <dc:creator>L.Lopatin</dc:creator>
  <dc:description/>
  <cp:keywords/>
  <dc:language>en-US</dc:language>
  <cp:lastModifiedBy>Пользователь Windows</cp:lastModifiedBy>
  <dcterms:modified xsi:type="dcterms:W3CDTF">2016-09-29T13:37:00Z</dcterms:modified>
  <cp:revision>42</cp:revision>
  <dc:subject/>
  <dc:title>Комплект олимпиадных заданий для проведения школьного этапа Всероссийской олимпиады школьников по предмету «Физическая культура»</dc:title>
</cp:coreProperties>
</file>